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o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3 Monty&lt;/p&gt;&lt;/td&gt; td align=right&gt;&lt;p class=tiny&gt;&lt;a href="http://www.xiph.org/"&gt;xiph.org&lt;/a&gt;&lt;br&gt;&lt;a href="mailto:monty@xiph.org"&gt;monty@xiph.org&lt;/a&gt;&lt;/p&gt;&lt;/td&gt; tr&gt;&lt;tr&gt; td&gt;&lt;p class=tiny&gt;libao documentation&lt;/p&gt;&lt;/td&gt; td align=right&gt;&lt;p class=tiny&gt;libao version 1.2.0 - 20130122&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1 Monty, 2011 Philipp Schafft&lt;/p&gt;&lt;/td&gt; td align=right&gt;&lt;p class=tiny&gt;&lt;a href="http://www.xiph.org/"&gt;xiph.org&lt;/a&gt;&lt;br&gt;&lt;a href="mailto:monty@xiph.org"&gt;monty@xiph.org&lt;/a&gt;&lt;/p&gt;&lt;/td&gt; tr&gt;&lt;tr&gt; td&gt;&lt;p class=tiny&gt;libao documentation&lt;/p&gt;&lt;/td&gt; td align=right&gt;&lt;p class=tiny&gt;libao version 1.2.0 - 20130127&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1 Monty&lt;/p&gt;&lt;/td&gt; td align=right&gt;&lt;p class=tiny&gt;&lt;a href="http://www.xiph.org/"&gt;xiph.org&lt;/a&gt;&lt;br&gt;&lt;a href="mailto:monty@xiph.org"&gt;monty@xiph.org&lt;/a&gt;&lt;/p&gt;&lt;/td&gt; tr&gt;&lt;tr&gt; td&gt;&lt;p class=tiny&gt;libao documentation&lt;/p&gt;&lt;/td&gt; td align=right&gt;&lt;p class=tiny&gt;libao version 1.2.0 - 201401271&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Ratchov &lt;alex at caou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il Mahan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othy J. Wood - Aug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Tibus - Augus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March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anuary 2001,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k Hemsley (rikkus) &lt;rik@kde.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p Schafft - Februar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p 'ph3-der-loewe' Schafft - 2008-2010 based on ao_esd.c of libao by Stan Seibert - July 2000,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 Ma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 January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ennart Poettering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ck Moffitt - Octo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ian Weisgerber - Marc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jamin Gerard - Mar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May 1999 Port to IRIX by Jim Miller, SGI - Nov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May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Xiph.org Foundation Changes Maintainer Benjamin Ger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Antoine Mathys &lt;Antoine.Mathys@unif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Guntsche - March 2008 Monty - Feb 201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0:00Z</dcterms:created>
  <dc:creator>Navia</dc:creator>
  <dc:description/>
  <cp:keywords/>
  <dc:language>en-US</dc:language>
  <cp:lastModifiedBy>xiasenlin</cp:lastModifiedBy>
  <dcterms:modified xsi:type="dcterms:W3CDTF">2020-03-21T0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QHA4LTK8S0VSgxVB8AV4CyDXx6nPff5Jt3lpf+XX4oiZz3E1A4ZQTLR9LBpBZ7qBmumkZ6Q
6ACxGoPU6QyM8KGTG5uCuz0FIl4j8JuEJa7MJrFN2A1HudPLLfDA8q7C+J3BQ8KtpgLbQrkj
VVOAiinSyb4+KkIscXV7rFRfpOR5iTZcuPUL02hi4RxVcShh15D4AAowBgGBTcv8O46Bdf2e
ThFI36UQ/KkYjZe5CU</vt:lpwstr>
  </property>
  <property fmtid="{D5CDD505-2E9C-101B-9397-08002B2CF9AE}" pid="3" name="_2015_ms_pID_7253431">
    <vt:lpwstr>b8/KQzmEZaZmElsbCzXC/ra29aQA7OAbo2oU990Wv/E4RkC/W1YM06
QJSAUAvHpz8Zolnk7HiRFEr1hevQ1/UUY1036Q9VipGe4x0kW2AFcEeBw/+cNVye3EJ/Jj9U
mUDlTASpoDvXLQlpBbHshkAXdoYCQzgEnrdP5hUicXoZuYtdIpG4r+ZmNjuJT5wB3QizxiRd
ZkaOvUNorLeO/lQds2yTm0NAl700xsmCGr3d</vt:lpwstr>
  </property>
  <property fmtid="{D5CDD505-2E9C-101B-9397-08002B2CF9AE}" pid="4" name="_2015_ms_pID_7253431_00">
    <vt:lpwstr>_2015_ms_pID_7253431</vt:lpwstr>
  </property>
  <property fmtid="{D5CDD505-2E9C-101B-9397-08002B2CF9AE}" pid="5" name="_2015_ms_pID_7253432">
    <vt:lpwstr>UMFB+4WYGmizUr7/HC7UEwpBtVYNkj76aD1F
JWK3DcSm9ShYH3NpBYQ8Y2DHAIfRCdqwD8AyWWo3o+UjrkhtA1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